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bdr w:val="single" w:sz="4" w:space="0" w:color="000000" w:shadow="1"/>
          <w:shd w:fill="F3F3F3" w:val="clear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oziroma im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1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niti zastopnik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6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D za DDV:                                                 Matična št.: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6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transakcijskega raču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3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tojni davčni ur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tojno okrožno sodišče:                                        Št. vpisa v sodni registe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                                                  Fax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ska pošta za obveščanje ponudnik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a oseba ponudnika za obveščan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eba za podpis pogodb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Storitve čiščenja poslovnih prostorov 2016-2018« (Portal javnih naročil, št.: NMV2127/2016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Odgovorna oseba ponudni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___________________________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46:00Z</dcterms:created>
  <dc:creator>vilma zupančič</dc:creator>
  <dc:description/>
  <cp:keywords/>
  <dc:language>en-US</dc:language>
  <cp:lastModifiedBy>Vilma Zupančič</cp:lastModifiedBy>
  <cp:lastPrinted>2009-06-08T08:06:00Z</cp:lastPrinted>
  <dcterms:modified xsi:type="dcterms:W3CDTF">2016-03-31T14:07:00Z</dcterms:modified>
  <cp:revision>5</cp:revision>
  <dc:subject/>
  <dc:title>ZAPINIK</dc:title>
</cp:coreProperties>
</file>